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ΥΠΟΔΕΙΓΜΑ ΣΧΕΔΙΟΥ ΔΡΑΣΗΣ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ΠΛΗΡΟΦΟΡΙΑΚΑ ΣΤΟΙΧΕΙΑ ΓΙΑ ΤΗΝ ΠΡΟΤΕΙΝΟΜΕΝΗ ΠΡΑΞΗ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1. ΤΙΤΛΟΣ ΠΡΟΤΕΙΝΟΜΕΝΗΣ ΠΡΑΞΗ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/>
            </w:pPr>
            <w:r>
              <w:rPr>
                <w:rFonts w:cs="Arial" w:ascii="Arial" w:hAnsi="Arial"/>
                <w:i/>
                <w:sz w:val="16"/>
              </w:rPr>
              <w:t>Σύντομος τίτλος στα ελληνικά και στα αγγλικά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2. ΔΡΑΣΕΙΣ ΠΡΟΤΕΙΝΟΜΕΝΗΣ ΠΡΑΞΗΣ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4. ΣΥΝΟΛΙΚΟΣ ΑΙΤΟΥΜΕΝΟΣ ΠΡΟΥΠΟΛΟΓΙΣΜΟ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5. ΧΡΟΝΙΚΗ ΔΙΑΡΚΕΙΑ ΥΛΟΠΟΙΗΣΗ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ιθανή ημερομηνία έναρξης της προτεινόμενης πράξης καθώς και χρόνος που απαιτείται για την ολοκλήρωσή της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7. ΣΥΝΟΠΤΙΚΗ ΠΕΡΙΓΡΑΦΗ ΤΗΣ ΠΡΟΤΕΙΝΟΜΕΝΗΣ ΠΑΡΕΜΒΑΣΗΣ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2. ΥΛΟΠΟΙΗΣΗ</w:t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.1. ΑΝΑΛΥΤΙΚΗ ΠΕΡΙΓΡΑΦΗ ΠΡΟΤΕΙΝΟΜΕΝΩΝ ΔΡΑΣΕΩΝ (συμπεριλαμβανομένης της Διαχείρισης και του Συντονισμού της πράξης)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 w:val="false"/>
                <w:i/>
                <w:spacing w:val="20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right="181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αφή ανά δράση: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Εταίρος που υλοποιεί τη δράση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Κόστος δράσης 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Αναλυτική περιγραφή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Αναμενόμενα παραδοτέα / προϊόντα (αριθμός ωφελουμένων, καταρτιζομένων, ημερίδων κλπ)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Μεθοδολογία υλοποίησης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00" w:after="0"/>
              <w:ind w:right="183" w:hanging="0"/>
              <w:jc w:val="both"/>
              <w:rPr>
                <w:rFonts w:ascii="Arial" w:hAnsi="Arial" w:cs="Arial"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color w:val="FF0000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2.2. ΕΝΣΩΜΑΤΩΣΗ ΑΡΧΩΝ ΚΑΙΝΟΤΟΜΙΑΣ, ΙΣΟΤΗΤΑ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i/>
                <w:i/>
                <w:color w:val="FF0000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α)  Τεκμηριώστε αν εντοπίζονται καινοτόμα στοιχεία και τι αφορούν: σχεδιασμό, προϊόντα/αποτελέσματα, μεθοδολογία υλοποίησης μιας ή περισσοτέρων δράσεων της παρέμβασης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β) </w:t>
              <w:tab/>
              <w:t>Τεκμηριώστε με ποιο τρόπο η προτεινόμενη πράξη ενσωματώνει στις δράσεις του τη διάσταση του φύλου</w:t>
            </w:r>
            <w:r>
              <w:rPr>
                <w:rStyle w:val="EndnoteCharacters"/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και προωθεί την ισότητα των ευκαιριών για άνδρες και γυναίκες.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7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.3. ΠΡΟΣΒΑΣΙΜΟΤΗΤΑ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άψτε πως εξασφαλίζεται η προσβασιμότητα των ατόμων με αναπηρία.</w:t>
            </w:r>
          </w:p>
        </w:tc>
      </w:tr>
    </w:tbl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719" w:footer="708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3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1: ΣΥΝΟΠΤΙΚΟΣ ΠΡΟΥΠΟΛΟΓΙΣΜΟΣ ΠΡΟΤΕΙΝΟΜΕΝΗΣ ΠΡΑΞΗΣ ΑΝΑ ΔΡΑΣΗ</w:t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803"/>
        <w:gridCol w:w="1420"/>
        <w:gridCol w:w="1454"/>
        <w:gridCol w:w="1702"/>
        <w:gridCol w:w="1511"/>
        <w:gridCol w:w="1512"/>
        <w:gridCol w:w="1512"/>
      </w:tblGrid>
      <w:tr>
        <w:trPr>
          <w:trHeight w:val="585" w:hRule="atLeast"/>
        </w:trPr>
        <w:tc>
          <w:tcPr>
            <w:tcW w:w="14884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ΙΤΛΟΣ ΠΡΟΤΕΙΝΟΜΕΝΗΣ ΠΡΑΞΗΣ: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 ΔΡΑΣΗ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ΙΤΛΟΣ ΔΡΑΣΗΣ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ΡΙΘΜΟΣ ΩΦΕΛΟΥΜΕΝΩΝ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   (Π.Χ. ΩΡΕΣ ΚΑΤΑΡΤΙΣΗΣ, ΑΡΙΘΜΟΣ ΗΜΕΡΙΔΩΝ-ΜΕΛΕΤΩΝ ΚΛΠ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ΙΑ ΕΤΑΙΡΟΥ ΠΟΥ ΥΛΟΠΟΙΕΙ ΤΗ ΔΡΑΣ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ΛΟΓΙΑ ΥΛΟΠΟΙΗΣΗΣ ΔΡΑΣΗ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ΜΕΣΕΣ ΔΑΠΑΝΕΣ ΔΡΑΣΗΣ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ΜΜΕΣΕΣ ΔΑΠΑΝΕΣ ΔΡΑΣΗΣ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 ΔΡΑΣΗ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Α ΠΡΟΫΠΟΛΟΓΙΣΜΟΥ ΠΡΟΤΕΙΝΟΜΕΝΗΣ ΠΡΑΞΗΣ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433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2: ΧΡΟΝΟΔΙΑΓΡΑΜΜΑ ΑΝΑ ΔΡΑΣ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1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</w:tblGrid>
      <w:tr>
        <w:trPr>
          <w:trHeight w:val="40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354" w:type="dxa"/>
            <w:gridSpan w:val="12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8</w:t>
            </w:r>
          </w:p>
        </w:tc>
        <w:tc>
          <w:tcPr>
            <w:tcW w:w="6355" w:type="dxa"/>
            <w:gridSpan w:val="12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9</w:t>
            </w:r>
          </w:p>
        </w:tc>
      </w:tr>
      <w:tr>
        <w:trPr>
          <w:trHeight w:val="130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ΡΑΣΗ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ΦΕΒΡΟΥΑΡΙΟΣ 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ΦΕΒΡ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before="10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ind w:right="181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Αποτυπώστε το χρονοδιάγραμμα υλοποίησης των δράσεων της πράξης, λαμβάνοντας υπόψη: 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την αλληλουχία των προτεινόμενων δράσεων και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την επιλεγμένη μέθοδο υλοποίησης (αυτεπιστασία ή ανάθεση), με σαφή αναφορά, για τις περιπτώσεις ανάθεσης/εργολαβίας, στις χρονικές και άλλες δεσμεύσεις που απορρέουν από το σχετικό θεσμικό πλαίσιο</w:t>
      </w:r>
    </w:p>
    <w:p>
      <w:pPr>
        <w:pStyle w:val="Normal"/>
        <w:ind w:left="-113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276" w:right="458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Microsoft Sans Serif">
    <w:charset w:val="a1"/>
    <w:family w:val="swiss"/>
    <w:pitch w:val="variable"/>
  </w:font>
  <w:font w:name="Tahoma">
    <w:charset w:val="a1"/>
    <w:family w:val="swiss"/>
    <w:pitch w:val="variable"/>
  </w:font>
  <w:font w:name="HGHOF L+ Mg Helvetica UC Pol">
    <w:altName w:val="Mg Helvetica UC Pol"/>
    <w:charset w:val="a1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23"/>
        </w:tabs>
        <w:ind w:left="710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48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rFonts w:ascii="Arial" w:hAnsi="Arial" w:cs="Arial"/>
      <w:b/>
      <w:i/>
      <w:iCs/>
      <w:sz w:val="20"/>
      <w:szCs w:val="20"/>
    </w:rPr>
  </w:style>
  <w:style w:type="character" w:styleId="Char">
    <w:name w:val="Κείμενο υποσημείωσης Char"/>
    <w:qFormat/>
    <w:rPr>
      <w:rFonts w:ascii="Verdana" w:hAnsi="Verdana" w:cs="Verdana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Microsoft Sans Serif" w:hAnsi="Microsoft Sans Serif" w:cs="Microsoft Sans Serif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ascii="Tahoma" w:hAnsi="Tahoma" w:cs="Tahoma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Τμήμα κειμένου"/>
    <w:basedOn w:val="Normal"/>
    <w:qFormat/>
    <w:pPr>
      <w:ind w:left="720" w:right="540" w:hanging="360"/>
    </w:pPr>
    <w:rPr>
      <w:rFonts w:eastAsia="SimSun;宋体"/>
      <w:szCs w:val="20"/>
    </w:rPr>
  </w:style>
  <w:style w:type="paragraph" w:styleId="CharChar1">
    <w:name w:val="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6"/>
      </w:numPr>
      <w:spacing w:before="0" w:after="240"/>
      <w:ind w:left="3901" w:hanging="703"/>
      <w:jc w:val="both"/>
    </w:pPr>
    <w:rPr>
      <w:lang w:val="en-GB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pacing w:val="6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2">
    <w:name w:val="Normal 2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Verdana" w:hAnsi="Verdana" w:cs="Verdana"/>
      <w:b/>
      <w:szCs w:val="20"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widowControl w:val="false"/>
      <w:numPr>
        <w:ilvl w:val="0"/>
        <w:numId w:val="3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Style15">
    <w:name w:val="Λίστα με αριθμούς"/>
    <w:basedOn w:val="Normal"/>
    <w:qFormat/>
    <w:pPr>
      <w:widowControl w:val="false"/>
      <w:numPr>
        <w:ilvl w:val="0"/>
        <w:numId w:val="2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20"/>
        <w:tab w:val="left" w:pos="993" w:leader="none"/>
        <w:tab w:val="right" w:pos="8845" w:leader="dot"/>
      </w:tabs>
      <w:overflowPunct w:val="false"/>
      <w:autoSpaceDE w:val="false"/>
      <w:spacing w:before="60" w:after="0"/>
      <w:textAlignment w:val="baseline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1">
    <w:name w:val="Στυλ1"/>
    <w:basedOn w:val="Normal"/>
    <w:qFormat/>
    <w:pPr>
      <w:numPr>
        <w:ilvl w:val="0"/>
        <w:numId w:val="5"/>
      </w:numPr>
      <w:spacing w:lineRule="auto" w:line="360" w:before="120" w:after="0"/>
      <w:jc w:val="both"/>
    </w:pPr>
    <w:rPr>
      <w:rFonts w:ascii="Verdana" w:hAnsi="Verdana" w:cs="Verdana"/>
      <w:sz w:val="22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4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21">
    <w:name w:val="CM21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HOF L+ Mg Helvetica UC Pol;Mg Helvetica UC Pol" w:hAnsi="HGHOF L+ Mg Helvetica UC Pol;Mg Helvetica UC Pol" w:eastAsia="Times New Roman" w:cs="HGHOF L+ Mg Helvetica UC Pol;Mg Helvetica UC Pol"/>
      <w:color w:val="000000"/>
      <w:sz w:val="24"/>
      <w:szCs w:val="24"/>
      <w:lang w:val="el-GR" w:bidi="ar-SA" w:eastAsia="zh-CN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Table">
    <w:name w:val="Table"/>
    <w:basedOn w:val="Normal"/>
    <w:qFormat/>
    <w:pPr/>
    <w:rPr>
      <w:b/>
      <w:bCs/>
      <w:szCs w:val="20"/>
    </w:rPr>
  </w:style>
  <w:style w:type="paragraph" w:styleId="Style16">
    <w:name w:val="Θέμα σχολίου"/>
    <w:basedOn w:val="Style13"/>
    <w:next w:val="Style13"/>
    <w:qFormat/>
    <w:pPr/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lineRule="exact" w:line="360"/>
      <w:jc w:val="both"/>
    </w:pPr>
    <w:rPr>
      <w:rFonts w:ascii="Century Gothic" w:hAnsi="Century Gothic" w:cs="Century Gothic"/>
      <w:sz w:val="20"/>
      <w:szCs w:val="20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Eni2">
    <w:name w:val="eni2"/>
    <w:basedOn w:val="Normal"/>
    <w:qFormat/>
    <w:pPr>
      <w:spacing w:lineRule="auto" w:line="360"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11">
    <w:name w:val="Επικεφ 1"/>
    <w:basedOn w:val="Normal"/>
    <w:qFormat/>
    <w:pPr>
      <w:spacing w:lineRule="auto" w:line="360" w:before="0" w:after="120"/>
      <w:jc w:val="both"/>
    </w:pPr>
    <w:rPr>
      <w:rFonts w:ascii="Verdana" w:hAnsi="Verdana" w:cs="Verdana"/>
      <w:b/>
      <w:shadow/>
      <w:lang w:val="en-US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57:00Z</dcterms:created>
  <dc:creator>mariside</dc:creator>
  <dc:description/>
  <cp:keywords/>
  <dc:language>en-US</dc:language>
  <cp:lastModifiedBy>ΞΥΓΚΟΥ ΣΤΑΜΑΤΙΝΑ</cp:lastModifiedBy>
  <cp:lastPrinted>2011-10-12T09:11:00Z</cp:lastPrinted>
  <dcterms:modified xsi:type="dcterms:W3CDTF">2017-12-01T09:11:00Z</dcterms:modified>
  <cp:revision>21</cp:revision>
  <dc:subject/>
  <dc:title>             ΣΧΕΔΙΟ</dc:title>
</cp:coreProperties>
</file>